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1225574"/>
            <w:bookmarkStart w:id="1" w:name="__Fieldmark__0_39122557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1225574"/>
            <w:bookmarkStart w:id="3" w:name="__Fieldmark__1_39122557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1225574"/>
            <w:bookmarkStart w:id="5" w:name="__Fieldmark__2_39122557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1225574"/>
            <w:bookmarkStart w:id="7" w:name="__Fieldmark__3_39122557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1225574"/>
            <w:bookmarkStart w:id="9" w:name="__Fieldmark__4_39122557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